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9601200"/>
                <wp:effectExtent l="5080" t="5080" r="62230" b="1111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601200"/>
                        </a:xfrm>
                        <a:prstGeom prst="foldedCorner">
                          <a:avLst>
                            <a:gd name="adj" fmla="val 9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388" dir="3616806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-9pt;width:503.95pt;height:755.9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w:t>COMUNE DI USSASSAI</w:t>
      </w:r>
    </w:p>
    <w:p>
      <w:pPr>
        <w:pStyle w:val="Heading"/>
        <w:rPr>
          <w:sz w:val="20"/>
          <w:szCs w:val="20"/>
        </w:rPr>
      </w:pPr>
      <w:r>
        <w:rPr>
          <w:sz w:val="24"/>
          <w:szCs w:val="20"/>
          <w:lang w:val="en-US" w:eastAsia="en-US"/>
        </w:rPr>
        <w:t>PROVINCIA D’OGLIASTRA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hd w:fill="E5E5E5" w:val="clear"/>
        <w:rPr>
          <w:sz w:val="20"/>
          <w:szCs w:val="20"/>
        </w:rPr>
      </w:pPr>
      <w:r>
        <w:rPr>
          <w:sz w:val="20"/>
          <w:szCs w:val="20"/>
        </w:rPr>
        <w:t>PROGETTO DEFINITIVO-ESECUTIVO PER LA SISTEMAZIONE MARCIAPIEDI VIABILITA’VIA NAZIONALE LOCALITA’  “SA MELA NANNAU”</w:t>
      </w:r>
    </w:p>
    <w:p>
      <w:pPr>
        <w:pStyle w:val="Heading"/>
        <w:shd w:fill="E5E5E5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/>
        <w:t>ELENCO TAVOLE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Tavola N°   1</w:t>
        <w:tab/>
        <w:t>-</w:t>
        <w:tab/>
        <w:t>INQUADRAMENTO AMMINISTRATIVO E CATASTALE – Scala 1/25.000-1/2000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Tavola N°  2</w:t>
        <w:tab/>
        <w:t>-</w:t>
        <w:tab/>
        <w:t xml:space="preserve">STATO ATTUALE:  Planimetria con individuazione della zona di intervento. Sezioni .– Scala Varie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avola N°  3</w:t>
        <w:tab/>
        <w:t>-</w:t>
        <w:tab/>
        <w:t xml:space="preserve">PROPOSTA PROGETTUALE:  Planimetria con individuazione interventi di progetto: zone A e B.- Scala Varie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avola N° 4</w:t>
        <w:tab/>
        <w:t>-</w:t>
        <w:tab/>
        <w:t xml:space="preserve">PROPOSTA PROGETTUALE: Planimetria con individuazione interventi di progetto: zone C e D.- Scala Varie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avola N° 5</w:t>
        <w:tab/>
        <w:t>-</w:t>
        <w:tab/>
        <w:t>PROPOSTA PROGETTUALE: Planimetria con individuazione interventi di progetto. Sezioni Particolari costruttivi– scala varie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549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2pt" to="461.6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NCO ALLEGATI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A</w:t>
        <w:tab/>
        <w:t>-</w:t>
        <w:tab/>
        <w:t xml:space="preserve">RELAZIONE  TECNICA ILLUSTRATIVA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B</w:t>
        <w:tab/>
        <w:t>-</w:t>
        <w:tab/>
        <w:t>COMPUTO METRIC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Allegato C</w:t>
        <w:tab/>
        <w:t>-   QUADRO ECONOMIC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D</w:t>
        <w:tab/>
        <w:t>-</w:t>
        <w:tab/>
        <w:t xml:space="preserve">ELENCO PREZZI UNITARI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Allegato E</w:t>
        <w:tab/>
        <w:t>-</w:t>
        <w:tab/>
        <w:t>CAPITOLATO SPECIALE D’APPALT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E’</w:t>
        <w:tab/>
        <w:t>-</w:t>
        <w:tab/>
        <w:t>CAPITOLATO GENERALE D’APPALT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Allegato F</w:t>
        <w:tab/>
        <w:t>-</w:t>
        <w:tab/>
        <w:t>PIANO DI SICUREZZA E DEL COORDINAMENT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Allegato G</w:t>
        <w:tab/>
        <w:t>-</w:t>
        <w:tab/>
        <w:t>STIMA COSTI DELLA SICUREZZA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Allegato H</w:t>
        <w:tab/>
        <w:t>-</w:t>
        <w:tab/>
        <w:t>CRONOPROGRAMMA DEI LAVORI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I</w:t>
        <w:tab/>
        <w:t>-</w:t>
        <w:tab/>
        <w:t>ANALISI E VALUTAZIONE DEI RISCHI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L</w:t>
        <w:tab/>
        <w:t>-</w:t>
        <w:tab/>
        <w:t>FASCICOLO CON LE CARATTERISTICHE DELL’OPERA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/>
      </w:pPr>
      <w:r>
        <w:rPr>
          <w:sz w:val="18"/>
          <w:szCs w:val="18"/>
        </w:rPr>
        <w:t>Allegato M</w:t>
        <w:tab/>
        <w:t>-</w:t>
        <w:tab/>
        <w:t>PIANO DI MANUTENZIONE DELL’OPERA E MANUALE D’US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N</w:t>
        <w:tab/>
        <w:t>-</w:t>
        <w:tab/>
        <w:t>OFFERTA PREZZI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O</w:t>
        <w:tab/>
        <w:t>-</w:t>
        <w:tab/>
        <w:t>ANALISI PREZZI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legato P</w:t>
        <w:tab/>
        <w:t>-</w:t>
        <w:tab/>
        <w:t>INCIDENZA MANODOPERA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  <w:tab w:val="left" w:pos="198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6:16:00Z</dcterms:created>
  <dc:creator>Giorgio</dc:creator>
  <dc:description/>
  <dc:language>en-US</dc:language>
  <cp:lastModifiedBy>Pc</cp:lastModifiedBy>
  <cp:lastPrinted>2011-09-18T17:43:00Z</cp:lastPrinted>
  <dcterms:modified xsi:type="dcterms:W3CDTF">2012-08-24T16:22:00Z</dcterms:modified>
  <cp:revision>3</cp:revision>
  <dc:subject/>
  <dc:title>ELENCO TAVOLE ED ALLEGATI</dc:title>
</cp:coreProperties>
</file>